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Table 1 Brechje de Ruyck.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013"/>
        <w:gridCol w:w="3984"/>
        <w:gridCol w:w="1533"/>
      </w:tblGrid>
      <w:tr>
        <w:trPr/>
        <w:tc>
          <w:tcPr>
            <w:tcW w:w="17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air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orward/Reverse</w:t>
            </w:r>
          </w:p>
        </w:tc>
        <w:tc>
          <w:tcPr>
            <w:tcW w:w="398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equence (5´-3´)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fficiency</w:t>
            </w:r>
          </w:p>
        </w:tc>
      </w:tr>
      <w:tr>
        <w:trPr/>
        <w:tc>
          <w:tcPr>
            <w:tcW w:w="1757" w:type="dxa"/>
            <w:tcBorders>
              <w:top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DNFIV</w:t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ward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ATTCAAATTACAGCTGAGATC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verse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CTCTTCTCACCTGATGGAA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BDNFVII5´ext</w:t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ward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GTCACACCACCACATTACTG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verse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CTCTTCTCACCTGATGGAA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OMC</w:t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ward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GGGAACGATGGAAGCAACA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verse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GTCACCTGGAGCATTCTGATC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c-Fos</w:t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ward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AGAAGAGGAAAAATGGAGCAGCT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verse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GTTTCCGCTTGAAGAGTGTCTG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GAPDH</w:t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ward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GCTCCTCTCGCAAAGGTCAT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verse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GGGCCATCCACTGTCTTCTG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C2</w:t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ward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TGTTGGAAAAACTGGTGATGG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verse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GGATTCACTGTCCGCTTCTGTC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57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7B2</w:t>
            </w:r>
          </w:p>
        </w:tc>
        <w:tc>
          <w:tcPr>
            <w:tcW w:w="20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ward</w:t>
            </w:r>
          </w:p>
        </w:tc>
        <w:tc>
          <w:tcPr>
            <w:tcW w:w="3984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GGATCCCAAGGTAAATAAAGTGGA</w:t>
            </w:r>
          </w:p>
        </w:tc>
        <w:tc>
          <w:tcPr>
            <w:tcW w:w="153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8</w:t>
            </w:r>
          </w:p>
        </w:tc>
      </w:tr>
      <w:tr>
        <w:trPr/>
        <w:tc>
          <w:tcPr>
            <w:tcW w:w="1757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verse</w:t>
            </w:r>
          </w:p>
        </w:tc>
        <w:tc>
          <w:tcPr>
            <w:tcW w:w="3984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GGCCTGTATTGATCAAGTACCAC</w:t>
            </w:r>
          </w:p>
        </w:tc>
        <w:tc>
          <w:tcPr>
            <w:tcW w:w="1533" w:type="dxa"/>
            <w:tcBorders>
              <w:bottom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ind w:right="2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14:00Z</dcterms:created>
  <dc:creator>brechje</dc:creator>
  <dc:description/>
  <dc:language>en-US</dc:language>
  <cp:lastModifiedBy>brechje</cp:lastModifiedBy>
  <dcterms:modified xsi:type="dcterms:W3CDTF">2008-06-25T10:15:00Z</dcterms:modified>
  <cp:revision>1</cp:revision>
  <dc:subject/>
  <dc:title/>
</cp:coreProperties>
</file>